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# 21HELP.COM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b Kaye, 73047,24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file contains:  21H_HELP.COM - resident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H0.TXT     - menu an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H1.TXT     -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H2.TXT     -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HELP.DOC   -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#DESCRIPTION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ELP is sort of a poor man's Norton Guide describing each INT 21H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OS interrupts and the ROM BIOS interrupts. 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(2.2K), activated by &lt;ALT&gt;&lt;SPACE&gt;, which reads the thre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disk and displays the selected information.  It is menu dr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terrupt displays a description, the required registe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and the meaning of any register values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interrupt.  There is also some cross referencing of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 portion is kept small by using high video RAM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; this does away with the need to copy the display of any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n EGA card is required - though it should function with VGA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ELP will adjust the display to any EGA text mode, but will no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display is set for 25 lines (generally,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#INSTALLATION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 portion of 21H_HELP has to know where the three text file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search for them.  There are two ways to provide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21H_HELP, include the path on the command line or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unction, write the path to a copy of 21H_HELP on disk.  After pat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 need to indicate the path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atched - 21H_HELP [DRIVE] \PATH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H_HELP C:\MISC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1H_HELP \TEXT\21H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ed     - 21H_HELP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ath, there are two command line parameters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_HELP - a patching parameter (-p or -P) and a parameter to un-install (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U).  The hyphen ( - ) before the parameter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tching, a path must be included on the command line or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A copy of 21H_HELP.COM must b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21H_HELP is the last TSR installed, the U parameter will un-install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ts allocated memory.  If another resident program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, un-installation is not possible and an appropriat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H_HELP -u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H_HELP -U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H_HELP -p \MISC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H_HELP -P C:\MISC\TXT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#USE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ALT&gt;&lt;SPACE&gt; at any time will cause 21H_HELP to pop up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s popped up, the main menu will be displayed with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 Thereafter, popping it up will display the la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fore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creen being displayed has instructions at the botto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don't, hitting &lt;ESC&gt; at any time will exit 21H_HELP return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derlying program.  Hitting &lt;F1&gt; will back up one screen or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#CAVEAT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run into any compatibility problems, though my library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limited.  It seems to be compatible with all the TSRs I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ne of these are commercial, either.  Since it does use VRAM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nd five, there is a potential problem with other programs tha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VRAM.  A problem caused by this will result in a lost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program, but should not cause a crash.  An orderly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 back to DOS should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ritical Errors from within 21H_HELP are handled politely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crash or a hasty exit to the DOS prompt.  A 'can't miss'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nd hitting any key will return you to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Critical Error will be caused by 21H_HELP being un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where they're supposed to be or, if they're on a floppy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eing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ing function of the resident code is keyed to the format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as they were created.  If the files get corrupted - or edite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the display will not line up properly.  They can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in the overwrite mode only, providing nothing is don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ile.  A blank line in the display does not mean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serted.  The ASM file has some explanations regard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used by the menus to access specific data.  If you feel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ext files, a file editor, rather than a word processor,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aintain the integrit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made to insure that the information displayed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reading is not one of my strong points, so undoubtedly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If you find any serious contextual errors, please let me know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orrect them and re-upload the text file.  (Spelling errors I can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ed (undocumented) functions described are those that I hav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rom what various sources.  I've used a number of them and the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- its your decision as to whether or not to use them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'd like to know if there are any bugs...I've been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with none arising.  I'd also like any suggestions (I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regarding the user interface.), criticisms and comments regar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CRED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very heavily on Ray Duncan's #Advanced MSDOS#, Microsoft Press, 198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